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right="-851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городским имуществом и земельными ресурсами администрации города Ульяновска вносит изменения в извещение о проведении конкурса по продаже права на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. Начало конкурса 27.05.2014 г. (Данное извещение опубликовано в газете «Ульяновск Сегодня» №36 от 18.04.2014г.).</w:t>
      </w:r>
    </w:p>
    <w:p>
      <w:pPr>
        <w:pStyle w:val="Style16"/>
        <w:spacing w:before="0" w:after="0"/>
        <w:ind w:left="0" w:right="-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ind w:left="927" w:right="-851" w:hanging="360"/>
        <w:jc w:val="both"/>
        <w:rPr/>
      </w:pPr>
      <w:r>
        <w:rPr/>
        <w:t>Лот № 3 читать верным в следующей редакции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4820"/>
        <w:gridCol w:w="1559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расположения                       рекламного мес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ие характеристики рекламного м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стоимость,            (руб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задатка, (руб).</w:t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Ленинский район,                    ул. Урицкого - ул. Карла Марк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934.  </w:t>
            </w:r>
            <w:r>
              <w:rPr/>
              <w:t xml:space="preserve">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Ленинский район,                    пр. Нариманова                              (поворот на пос. Дачный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75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Ленинский район,                    ул. Юности, 2 пер. Наримано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70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            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1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20,8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Заволжский район,                    Димитровградское шоссе  (проезд Заводской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513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Заволжский район,                    Димитровградское шосс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509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Заволжский район,                    Димитровградское шоссе, (Майская гор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671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Железнодорожный район,  пр. Гая,6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316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Железнодорожный район,                    спуск Степана Рази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419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Железнодорожный район,  ул.3 - Интернационала                  (Реч. порт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393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1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1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1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20,8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Засвияжский  район,                    ул. Рябикова,63 (северне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165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  поверхностей: - 2</w:t>
            </w:r>
            <w:r>
              <w:rPr/>
              <w:t xml:space="preserve">;                              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Засвияжский  район,                    ул. Камышинская,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227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Засвияжский  район,                    ул.Камышинская (возле мост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237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Заволжский район,                    пр-т Созидател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579.</w:t>
            </w:r>
            <w:r>
              <w:rPr/>
              <w:t xml:space="preserve">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</w:t>
            </w:r>
            <w:r>
              <w:rPr>
                <w:bCs/>
              </w:rPr>
              <w:t xml:space="preserve"> Площадь рекламных поверхностей: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Ленинский район,                      пл. 30-летия Побед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66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1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1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 6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331,2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Ленинский район,                      пл. 30-летия Побед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67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1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1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 6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331,2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Заволжский район,                      пр. Ленинского Комсомола,53 (северне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612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Заволжский район,                                 9 проезд Инженерны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657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Заволжский район,                      Авиастроителей - пр-т Туполе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646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Железнодорожный район, ул. Кирова,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379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Железнодорожный район,  ул. Локомотивная, 23                    (юго-восточне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361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Железнодорожный район, ул. Инзенска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340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Ленинский район,                      ул. Карла Марк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36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 42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685,76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Ленинский район,                      ул. Урицкого,43 (западне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25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Ленинский район,                      пр. Наримано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14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свияжский район,                      Московское шоссе,5      (трамвайное депо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21. </w:t>
            </w:r>
            <w:r>
              <w:rPr/>
              <w:t xml:space="preserve">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свияжский район,                      Камышинская,25                          (юго-восточне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223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Железнодорожный район,  ул. Локомотивная,86 (северне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354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Железнодорожный район,  ул. Инзенска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339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Железнодорожный район, пр. Гая,57 (западне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323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Железнодорожный район,  ул. Локомотивная, 8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355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Ленинский район,                      пр. Нариманова,                            АЗС "Роснефть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15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Ленинский район,                      пр. Нариманова - ул. Гагари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889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1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1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8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776,0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Ленинский район,                      ул. Урицкого,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23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Засвияжский район,                      Московское шоссе, 3                (восточне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>15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Засвияжский район,                      ул. Октябрьская, 41                       (южне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122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Засвияжский район,                      Московское шоссе,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36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5х15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75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50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 840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Засвияжский район,                      ул. Промышленная, 5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197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 6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331,2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Железнодорожный район,                                      пр. Гая - пр-д Автомобилис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313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Железнодорожный район,                                      ул. Кирова,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433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Железнодорожный район,                                      ул. 12 Сентября,9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412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Заволжский район,                                             пр. Ленинского Комсомо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>694</w:t>
            </w:r>
            <w:r>
              <w:rPr/>
              <w:t xml:space="preserve">.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Заволжский район,                                             пр. Туполева,7 (северне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>601</w:t>
            </w:r>
            <w:r>
              <w:rPr/>
              <w:t xml:space="preserve">.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Заволжский район,                                             Димитровградское шоссе (путепровод ППЖТ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549</w:t>
            </w:r>
            <w:r>
              <w:rPr/>
              <w:t xml:space="preserve">.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Заволжский район,                                             Димитровградское шоссе  (Майская гор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521</w:t>
            </w:r>
            <w:r>
              <w:rPr/>
              <w:t xml:space="preserve">.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 Ленинский район,                                             пер. Комсомольский - ул. Мар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61.</w:t>
            </w:r>
            <w:r>
              <w:rPr/>
              <w:t xml:space="preserve">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 6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331,2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Ленинский район,                                            ул. Юности - 2 пер. Наримано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55.</w:t>
            </w:r>
            <w:r>
              <w:rPr/>
              <w:t xml:space="preserve">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1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20,8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Ленинский район,                                            ул. Скочилова,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60.</w:t>
            </w:r>
            <w:r>
              <w:rPr/>
              <w:t xml:space="preserve">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1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20,8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Ленинский район,                                            ул. Минаева                                          (разделительная на мосту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805.</w:t>
            </w:r>
            <w:r>
              <w:rPr/>
              <w:t xml:space="preserve">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Ленинский район,                                            перекрёсток ул. Юности и ул. Розы Люксембур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72.</w:t>
            </w:r>
            <w:r>
              <w:rPr/>
              <w:t xml:space="preserve">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 6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331,2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Ленинский район,                                            ул. Радищева                            (трамвайное кольцо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74.</w:t>
            </w:r>
            <w:r>
              <w:rPr/>
              <w:t xml:space="preserve">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 6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331,20</w:t>
            </w:r>
          </w:p>
        </w:tc>
      </w:tr>
      <w:tr>
        <w:trPr>
          <w:trHeight w:val="571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 по л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321 388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4 437,76</w:t>
            </w:r>
          </w:p>
        </w:tc>
      </w:tr>
    </w:tbl>
    <w:p>
      <w:pPr>
        <w:pStyle w:val="Style16"/>
        <w:spacing w:before="0" w:after="0"/>
        <w:ind w:left="283" w:righ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283" w:righ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07:00Z</dcterms:created>
  <dc:creator>Орлова</dc:creator>
  <dc:description/>
  <dc:language>en-US</dc:language>
  <cp:lastModifiedBy>User</cp:lastModifiedBy>
  <cp:lastPrinted>2014-04-28T14:36:00Z</cp:lastPrinted>
  <dcterms:modified xsi:type="dcterms:W3CDTF">2014-04-29T10:07:00Z</dcterms:modified>
  <cp:revision>2</cp:revision>
  <dc:subject/>
  <dc:title>КОМИТЕТ ПО УПРАВЛЕНИЮ ГОРОДСКИМ ИМУЩЕСТВОМ И</dc:title>
</cp:coreProperties>
</file>